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WDGVr1LvNN4OcdPgEz4o0PvrB+xrsqQyMEeB6rGBhXlLqKvJjlh6WkrXeFHQGW6nBak7p9
Rp08N69OXsHVtuuVBok5l3LwLMAF9LGUJFlDjfseCeDGMatD6nEHGaItt1WSL+NHvjJPKOJv
CM7CY8R0wdD27qp24PFfwp7u75nGmQ85pdETU5SEhFqih6tAHh7eqE/GRcR/3w2/jXRj0o9E
IZTN+lgkSowNaAULAt</vt:lpwstr>
  </property>
  <property fmtid="{D5CDD505-2E9C-101B-9397-08002B2CF9AE}" pid="3" name="_2015_ms_pID_7253431">
    <vt:lpwstr>dyl0F8Q4yy2AFstT6ZfrrLcysX6qP4a2Kt273boIHYFU8m3jLA1kE2
r4KiGhXpCYamRt+pIp7r5RGMyGhicjlaf77ysIZWkDhLSJwm9vkbcCmotT8m2lXhaMQILK2i
861aAAHd5ou9o8EOi3cFPKk2Rz76JuPaiIMkNSvDa0OTCW6eNZadCGZ78/9Yl7h/SdUeeBhS
l5zI3eYhUWPYBKssJ5cPWEYDJx8+3Sl9QZ9L</vt:lpwstr>
  </property>
  <property fmtid="{D5CDD505-2E9C-101B-9397-08002B2CF9AE}" pid="4" name="_2015_ms_pID_7253431_00">
    <vt:lpwstr>_2015_ms_pID_7253431</vt:lpwstr>
  </property>
  <property fmtid="{D5CDD505-2E9C-101B-9397-08002B2CF9AE}" pid="5" name="_2015_ms_pID_7253432">
    <vt:lpwstr>2VKMjegvpnLAltP8Gs0XvlzWGK+9AR+L85Be
u5gXlVerfmvIQEY7P3UTgh/Di41jbQjA15VKyVmE/v4vkaQwp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